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86771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499799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5474301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